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53/14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PROJEKTORA DLA STUDIUM WYCHOWANIA FIZYCZNEGO I SPORTU AKADEMII IM. JANA DŁUGOSZA W CZĘSTOCHOWIE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1:16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4-04-23T11:16:00Z</dcterms:modified>
  <cp:revision>2</cp:revision>
  <dc:subject/>
  <dc:title>Załącznik nr 6</dc:title>
</cp:coreProperties>
</file>